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مد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0/3/6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22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ر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ها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توی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12/13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ق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پنج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شع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ضمن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رکی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فاژ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ول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ا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ی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موم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ص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3:00Z</dcterms:created>
  <dc:creator>Tooska </dc:creator>
  <dc:description/>
  <cp:keywords/>
  <dc:language>en-US</dc:language>
  <cp:lastModifiedBy>Tooska </cp:lastModifiedBy>
  <dcterms:modified xsi:type="dcterms:W3CDTF">2006-04-03T06:34:00Z</dcterms:modified>
  <cp:revision>1</cp:revision>
  <dc:subject/>
  <dc:title>تمدید قرارداد اجاره</dc:title>
</cp:coreProperties>
</file>